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március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bookmarkStart w:id="0" w:name="_Hlk66949328"/>
      <w:r>
        <w:rPr>
          <w:rFonts w:cs="Arial" w:ascii="Arial" w:hAnsi="Arial"/>
          <w:sz w:val="24"/>
          <w:szCs w:val="24"/>
        </w:rPr>
        <w:t xml:space="preserve">Deák téri intézményi épület akadálymentesítése, intézményi funkciók áttelepítése érdekében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Zerényi Attila beruházási és műszaki ügyintéző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. Keserű Klaudia jogász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  <w:sz w:val="24"/>
          <w:szCs w:val="24"/>
        </w:rPr>
      </w:pPr>
      <w:r>
        <w:rPr>
          <w:rFonts w:cs="Arial" w:ascii="Arial" w:hAnsi="Arial"/>
          <w:i/>
          <w:iCs/>
          <w:color w:val="00B0F0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Tisztelt Képviselő-testület!</w:t>
        <w:tab/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pviselő-testület a 28/2023. (II. 23.) számú határozatában elviekben egyetértett a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könyvtár (gyermekkönyvtárral),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nappali ellátás - Idősek klubja és a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i/>
        </w:rPr>
        <w:t xml:space="preserve">           </w:t>
      </w:r>
      <w:r>
        <w:rPr>
          <w:rFonts w:cs="Arial" w:ascii="Arial" w:hAnsi="Arial"/>
          <w:bCs/>
          <w:i/>
        </w:rPr>
        <w:t>c)</w:t>
      </w:r>
      <w:r>
        <w:rPr>
          <w:rFonts w:cs="Arial" w:ascii="Arial" w:hAnsi="Arial"/>
          <w:bCs/>
        </w:rPr>
        <w:t xml:space="preserve"> a családsegítés és </w:t>
      </w:r>
      <w:r>
        <w:rPr>
          <w:rFonts w:cs="Arial" w:ascii="Arial" w:hAnsi="Arial"/>
          <w:bCs/>
          <w:i/>
          <w:iCs/>
        </w:rPr>
        <w:t xml:space="preserve">a </w:t>
      </w:r>
      <w:r>
        <w:rPr>
          <w:rFonts w:cs="Arial" w:ascii="Arial" w:hAnsi="Arial"/>
          <w:bCs/>
        </w:rPr>
        <w:t xml:space="preserve">gyermekjóléti szolgáltatás a Deák tér 1. számú ingatlanba történő áthelyezésével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önkormányzati tulajdonú építmény részek a következők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303"/>
        <w:gridCol w:w="2303"/>
        <w:gridCol w:w="2130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sználati vázrajzi szá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/>
            </w:pPr>
            <w:r>
              <w:rPr>
                <w:rFonts w:cs="Arial" w:ascii="Arial" w:hAnsi="Arial"/>
                <w:bCs/>
              </w:rPr>
              <w:t>földszint/eme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apterülete m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gnevezése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SZ.0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öldszi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51 m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üzlet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bookmarkStart w:id="1" w:name="_Hlk130476472"/>
            <w:bookmarkEnd w:id="1"/>
            <w:r>
              <w:rPr>
                <w:rFonts w:cs="Arial" w:ascii="Arial" w:hAnsi="Arial"/>
                <w:bCs/>
              </w:rPr>
              <w:t>FSZ.0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öldszint/eme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,24 m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űvelődési közösségi tér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EM.1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23 m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4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léria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z intézményi funkciók áttelepítésnek végrehajtása érdekében szemle és intézményvezetői egyeztetés volt, ahol felmérésre kerültek a funkciók pontos elhelyezési igényei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nd a Terézanya Szociális Integrált Intézmény, mind a Festetics Művelődési Központ (könyvtár) vonatkozásában a közösségi és egészségügyi szolgáltatások kialakítása az első emeleten történne. Az 1998. évi XXVI. törvény a fogyatékos személyek jogairól és esélyegyenlőségük biztosításáról kimondja, hogy a közintézményeknek akadálymentesnek kell lenniük.</w:t>
      </w:r>
      <w:r>
        <w:rPr/>
        <w:t xml:space="preserve"> </w:t>
      </w:r>
      <w:r>
        <w:rPr>
          <w:rFonts w:cs="Arial" w:ascii="Arial" w:hAnsi="Arial"/>
          <w:bCs/>
        </w:rPr>
        <w:t>Az akadálymentesítés Magyarországon az 1997. évi LXXVIII. törvény az épített környezet alakításáról és védelméről által vált – meghatározott területeken – kötelezővé. 1998. január 1-jét követően minden új építésű vagy felújítandó, átalakítandó középület tervezésekor és a kivitelezés során is kötelezően figyelembe kell venni és érvényesíteni kell az akadálymentesítés szempontjai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akadálymentesítés jogszabályi megfelelőségét egy akadálymentes kialakítású WC/mosdó helyiség kialakításával is szükséges biztosítani, melyre az Önkormányzat felkéri a GAMESZ-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nek megfelelően szükséges a szintek közötti akadálymentes közlekedés biztosítására egy személyi felvonó létesítése. Az előzetes műszaki vizsgálatok szerint ez lehet ferdepályás lépcsőfelvonó, vagy lift. A pénzügyi vizsgálatok (előzetes ajánlatkérés) alapján a ferdepályás lépcsőfelvonó kialakítása gazdaságosabb. Szigorú előírások vonatkoznak a szabványokra és a kivitelezésre is. Az előzetes felmérések szerint a lépcsőfelvonó kiépítés és elhelyezés költsége nettó 10.100.000.- Forint. A beszerzési eljárás lefolytatásához szükséges a fedezet biztosítása, amely jelen előterjesztés célja. A lépcsőfelvonó létesítése építési- és használatbavétel szempontjából bejelentés-köteles, melyet a 146/2014. Korm.rendelet szerint az illetékes Mérésügyi Hivatal felé kell megtenni. A projekt kivitelezésének időtartama – beleértve a tervezés és engedélyezés folyamatát – az alábbiak szerint alakul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. Tervezői adatszolgáltatás (szükség esetén): 5 napon belül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. Dokumentáció szállítás: 15 napon belül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c. Gyártás, helyszínre szállítás: terv és a végleges műszaki tartalom jóváhagyásától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zámított 8-10 héten belül (pontosítás megbízáskor)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 Helyszíni szerelés: a megkezdéstől számított 10 nap + átadás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6805" cy="338899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Terézanya Szociális Integrált Intézmény részéről tett előkészítési intézkedés bemutatás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sakszveg"/>
        <w:jc w:val="both"/>
        <w:rPr/>
      </w:pPr>
      <w:r>
        <w:rPr>
          <w:rFonts w:cs="Arial" w:ascii="Arial" w:hAnsi="Arial"/>
        </w:rPr>
        <w:t xml:space="preserve">Az engedélyeztetési eljárás kapcsán egyeztetés történt a Kormányhivatallal az átmeneti helyzet hosszabbítására a vonatkozó jogszabályok lehetőséget adnak abban az esetben, ha vis maior helyzet áll fenn, vagy beruházással érintett épület átalakítás. Így az engedély maximum 1 évre haladékot ad arra, hogy a szociális alapszolgáltatások új helyre költözése megtörténjen. Olt István városfejlesztési osztályvezető Úr által az épület átalakítására, a szolgáltatások igényeit és az előírásokat is figyelembe vevő tervek készültek, mely alapján a TASZII érintett szolgáltatásainak nyújtását az új telephelyen biztosítottnak látjuk. A felújítások elkészülése esetén az átköltözésre kb. egy hét időtartam szükséges, melynek során az informatikai, távközlési, egyéb szolgáltatási elemek is áthelyezésre kerülnének a bútorzattal és dokumentációval együtt. Ami még megoldandó feladat lesz, az a Vörösmarty utcai telephely kiürítése esetén az ott irattárazott dokumentumok elhelyezése, melynek a Deák téri épületben nem lesz helye. Ennek megoldására opcionálisan abban gondolkodunk, hogy a József Attila utcai telephely alagsorában egy helyiséget alkalmassá tennénk a tárolásra, viszonylag alacsony anyagi ráfordítássa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Festetics Művelődési Központ részéről tett előkészítési intézkedés bemutatás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Részünkről az átköltözésnek nincsen semmi akadálya, a könyvtári állomány selejtezését megkezdtük. Szerintünk a döntés meghozásának nincsen akadály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hivatal álláspontja szerint a Könyvtár vonatkozásában még vizsgálandó, hogy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mekkora könyvtári állomány helyezhető át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mi legyen a áthelyezésre nem kerülő könyvtári állomány sorsa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z áttelepítéshez milyen eszközök, elsősorban polcok egyéb bemutató eszközök szükségesek, menyiben használhatók fel a jelenlegiek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mi az áttelepítés pontos ütemterve, időigénye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Deák téri épület vonatkozásban általános karbantartás (festés, burkolatok felülvizsgálata, fűtési-rendszer átvizsgálása szükséges melyet folyamatba kell ten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molyabb felújítás csak az értékesítésre kerülő más ingatlan bevételéből finanszírozható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szerinti beruházás költségét a Hévíz Város Önkormányzat Képviselő-testületének 2/2023. (II. 9.) költségvetésről szóló rendelet 10. melléklet 11. sora terhére (tartalék) terhére lehet biztosítani, így tartalék összeg a felhasználást követően nulla forintra csökk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elléklet: intézményi elhelyezés alaprajzi kiosztása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 xml:space="preserve">28/2023. (II. 23.) számú határozatában kijelölt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könyvtár (gyermekkönyvtárral),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nappali ellátás - Idősek klubja és a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i/>
        </w:rPr>
        <w:t xml:space="preserve">           </w:t>
      </w:r>
      <w:r>
        <w:rPr>
          <w:rFonts w:cs="Arial" w:ascii="Arial" w:hAnsi="Arial"/>
          <w:bCs/>
          <w:i/>
        </w:rPr>
        <w:t>c)</w:t>
      </w:r>
      <w:r>
        <w:rPr>
          <w:rFonts w:cs="Arial" w:ascii="Arial" w:hAnsi="Arial"/>
          <w:bCs/>
        </w:rPr>
        <w:t xml:space="preserve"> a családsegítés és </w:t>
      </w:r>
      <w:r>
        <w:rPr>
          <w:rFonts w:cs="Arial" w:ascii="Arial" w:hAnsi="Arial"/>
          <w:bCs/>
          <w:i/>
          <w:iCs/>
        </w:rPr>
        <w:t xml:space="preserve">a </w:t>
      </w:r>
      <w:r>
        <w:rPr>
          <w:rFonts w:cs="Arial" w:ascii="Arial" w:hAnsi="Arial"/>
          <w:bCs/>
        </w:rPr>
        <w:t>gyermekjóléti szolgáltatás a Deák tér 1. számú ingatlanba történő áthelyezésének végrehajtását elrendel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2. A Képviselő-testület jóváhagyja az 1. pont szerinti ingatlan intézményi célú akadálymentesítését, </w:t>
      </w:r>
      <w:r>
        <w:rPr>
          <w:rFonts w:cs="Arial" w:ascii="Arial" w:hAnsi="Arial"/>
          <w:bCs/>
        </w:rPr>
        <w:t>a ferdepályás lépcsőfelvonó berendezés létesítését, vizesblokk kialakítását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 Képviselő-testület a 2. pont szerinti feladatra nettó 10.100.000 forint fedezetet biztosít a Hévíz Város Önkormányzat Képviselő-testületének 2/2023. (II. 9.) költségvetésről szóló rendelet 10. melléklet 11. sora (tartalék) és 8. melléklet (támogatások Áht-n kívülre) terhére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spacing w:lineRule="auto" w:line="240" w:before="0" w:after="0"/>
        <w:ind w:firstLine="20"/>
        <w:jc w:val="both"/>
        <w:rPr/>
      </w:pPr>
      <w:r>
        <w:rPr>
          <w:rFonts w:cs="Arial" w:ascii="Arial" w:hAnsi="Arial"/>
        </w:rPr>
        <w:t>4. A Képviselő-testület elrendeli, hogy az érintett intézmények a Gróf I. Festetics György Művelődési Központ, Városi Könyvtár és Muzeális Gyűjtemény, továbbá a Teréz Anya Szociális Integrált Intézmény vezetői pontos átköltözési ütemtervet és költségtervet készítsenek, annak érdekében, hogy az átköltözés 2023. augusztus 31-ig meg tudjon történn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Arial" w:ascii="Arial" w:hAnsi="Arial"/>
        </w:rPr>
        <w:t>5. A Képviselő-testület elrendeli a könyvtár vonatkozásában, hogy a selejtezés kerüljön jóváhagyásra előterjesztésre, azon javaslattal, hogy a selejtezésre kerülő könyv és egyéb könyvtári állomány további sorsáról rendelkezni tudjon. Az erre vonatkozó javaslatot az igazgató fogalmazza meg.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Hermann Katalin igazgató</w:t>
      </w:r>
    </w:p>
    <w:p>
      <w:pPr>
        <w:pStyle w:val="Normal"/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Varga András intézményvezető</w:t>
      </w:r>
    </w:p>
    <w:p>
      <w:pPr>
        <w:pStyle w:val="Normal"/>
        <w:spacing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április 2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601"/>
        <w:gridCol w:w="1732"/>
        <w:gridCol w:w="2611"/>
      </w:tblGrid>
      <w:tr>
        <w:trPr/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műszaki ügyintéző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483"/>
        <w:gridCol w:w="2483"/>
        <w:gridCol w:w="2015"/>
      </w:tblGrid>
      <w:tr>
        <w:trPr>
          <w:trHeight w:val="277" w:hRule="atLeast"/>
        </w:trPr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4116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41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239-  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11.15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eastAsia="Arial"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239-  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">
    <w:name w:val="Szövegtörzs_"/>
    <w:qFormat/>
    <w:rPr>
      <w:rFonts w:eastAsia="Arial"/>
      <w:sz w:val="21"/>
      <w:szCs w:val="21"/>
      <w:shd w:fill="FFFFFF" w:val="clear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sakszvegChar">
    <w:name w:val="Csak szöveg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31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eastAsia="Arial"/>
      <w:sz w:val="21"/>
      <w:szCs w:val="21"/>
    </w:rPr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56:00Z</dcterms:created>
  <dc:creator>T-Cont Kft</dc:creator>
  <dc:description/>
  <cp:keywords/>
  <dc:language>en-US</dc:language>
  <cp:lastModifiedBy>Dr. Tüske Róbert</cp:lastModifiedBy>
  <cp:lastPrinted>2023-03-24T07:09:00Z</cp:lastPrinted>
  <dcterms:modified xsi:type="dcterms:W3CDTF">2023-03-24T07:56:00Z</dcterms:modified>
  <cp:revision>2</cp:revision>
  <dc:subject/>
  <dc:title/>
</cp:coreProperties>
</file>